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296.95pt;height:35.95pt;mso-wrap-style:none;v-text-anchor:middle" type="_x0000_t136">
            <v:path textpathok="t"/>
            <v:textpath on="t" fitshape="t" string="Bio-Booster Armor:" style="font-family:&quot;Impact&quot;;font-size:12pt"/>
            <v:imagedata r:id="rId2" o:detectmouseclick="t"/>
            <v:stroke color="#3465a4" joinstyle="round" endcap="flat"/>
            <v:shadow on="t" obscured="f" color="silver"/>
            <w10:wrap type="square"/>
          </v:shape>
        </w:pict>
        <w:drawing>
          <wp:anchor behindDoc="0" distT="0" distB="0" distL="114935" distR="114935" simplePos="0" locked="0" layoutInCell="0" allowOverlap="1" relativeHeight="4">
            <wp:simplePos x="0" y="0"/>
            <wp:positionH relativeFrom="column">
              <wp:posOffset>4167505</wp:posOffset>
            </wp:positionH>
            <wp:positionV relativeFrom="paragraph">
              <wp:posOffset>635</wp:posOffset>
            </wp:positionV>
            <wp:extent cx="2233295" cy="5257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33" r="-79" b="-33"/>
                    <a:stretch>
                      <a:fillRect/>
                    </a:stretch>
                  </pic:blipFill>
                  <pic:spPr bwMode="auto">
                    <a:xfrm>
                      <a:off x="0" y="0"/>
                      <a:ext cx="2233295" cy="52578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42pt;margin-top:3.6pt;width:191.95pt;height:35.95pt;mso-wrap-style:none;v-text-anchor:middle" type="_x0000_t136">
            <v:path textpathok="t"/>
            <v:textpath on="t" fitshape="t" string="GUYVER" style="font-family:&quot;Viner Hand ITC&quot;;font-size:12pt"/>
            <v:fill o:detectmouseclick="t" color2="#750000"/>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b/>
          <w:b/>
          <w:sz w:val="32"/>
          <w:szCs w:val="32"/>
        </w:rPr>
      </w:pPr>
      <w:r>
        <w:rPr>
          <w:b/>
          <w:sz w:val="32"/>
          <w:szCs w:val="32"/>
        </w:rPr>
        <w:t>Game Setting Rules for d20 Modern.</w:t>
      </w:r>
    </w:p>
    <w:p>
      <w:pPr>
        <w:pStyle w:val="Normal"/>
        <w:rPr/>
      </w:pPr>
      <w:r>
        <w:rPr/>
        <w:tab/>
        <w:t>There are many things with in the settings of d20 Modern that are unexplainable.  Reasons why creatures like goblins and such monsters are able to exist in this have lead to many theories.  Some believe that there are magical portals that some how “zap” these creatures into our world.  In other cases they just appear with little reason or cause, possibly do to some magical spell cast on a person or animal.  Some have surmised that some of these monsters are the results of genetic engineering, much like the Moreau.  However there is one other possible answer to some of these questions, not all of these monsters are the result’s of magical awakenings, or are beings who have lived for centuries underground.  And some of them aren’t the results of splicing together human and animal genes, but this last one is close.</w:t>
      </w:r>
    </w:p>
    <w:p>
      <w:pPr>
        <w:pStyle w:val="Normal"/>
        <w:rPr/>
      </w:pPr>
      <w:r>
        <w:rPr/>
      </w:r>
    </w:p>
    <w:p>
      <w:pPr>
        <w:pStyle w:val="Normal"/>
        <w:rPr/>
      </w:pPr>
      <w:r>
        <w:rPr/>
        <w:tab/>
        <w:t>With in this setting there is a powerful, multinational corporation known as the Kronos Corporation.  Kronos is a huge conglomerate; they have their fingers in everything, medicine, computer software, every day goods and services.  Kronos is such a powerful organization that they can easily control the media, as well as law enforcement to an extent, depending on the country.  Kronos is also ahead of most other corporations in giving humanitarian aid.  On the outside, Kronos seems to be a good company to work for and to be associated with.  That is one the outside.  Not all employee’s are even aware of the companies true motives and ideals, nor who its true leaders are.</w:t>
      </w:r>
    </w:p>
    <w:p>
      <w:pPr>
        <w:pStyle w:val="Normal"/>
        <w:rPr/>
      </w:pPr>
      <w:r>
        <w:rPr/>
      </w:r>
    </w:p>
    <w:p>
      <w:pPr>
        <w:pStyle w:val="Normal"/>
        <w:rPr/>
      </w:pPr>
      <w:r>
        <w:rPr/>
        <w:tab/>
        <w:t>In truth Kronos is set on taking over the world, and they are creating an army to do that with.  Centuries ago, when man kind was first rising up out of the primordial sludge, a race of beings known only as the Creators came to the Earth.  The discovered that mankind had a natural talent for fighting, a trait that these visitors were looking for in terms of a weapon.  They set about planting a seed in man kind, a seed that with the proper stimulation would turn an ordinary human into a killing machine.  Through their experimentations, the visitors at some point in time decided to try bonding one of their symbiotic tools to a human subject.  In their search for weapon that they could control, they had unwittingly created a powerful weapon that they could not control.  The symbiots true purpose is unknown, but once bonded to a human, its purpose changed.  The human became a power house, able to use weapons and powers that the symbiot should never have granted the human.  The subject was completely beyond their control, so they dubbed it: Guyver, or out of control in their language.</w:t>
      </w:r>
    </w:p>
    <w:p>
      <w:pPr>
        <w:pStyle w:val="Normal"/>
        <w:rPr/>
      </w:pPr>
      <w:r>
        <w:rPr/>
      </w:r>
    </w:p>
    <w:p>
      <w:pPr>
        <w:pStyle w:val="Normal"/>
        <w:rPr/>
      </w:pPr>
      <w:r>
        <w:rPr/>
        <w:tab/>
        <w:t>However the Guyver was not the only powerful thing to be created from this experiment.  It was determined, before the creation of the Guyver, that mankind would quickly become too large to control out right, and that they would need, beings who could control the masses with but a single thought, and whose powers were enough to dominate these teaming masses of weapons.  And so they created a being to be called the Zoalord.  This man that was created however was a mistake as the Creators discovered.  They made him as smart as they were, he knows all of their secrets, he knew that he was as powerful as they were, and he was beyond their control.  This man was cast away, believed to have been destroyed by the Creators, but even he was beyond such ways.  The Creators, looking back on their choice for weapons, regretted the decision and fled from the plant, or at least many of them tried to.  Some were forced to remain on the planet, possibly do to the Zoalord they believed to be dead.  Others had their organic ships that were far to damaged by their initial landing to be able to handle the take off.</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814445</wp:posOffset>
            </wp:positionH>
            <wp:positionV relativeFrom="paragraph">
              <wp:posOffset>-1051560</wp:posOffset>
            </wp:positionV>
            <wp:extent cx="2586355" cy="2825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2586355" cy="2825750"/>
                    </a:xfrm>
                    <a:prstGeom prst="rect">
                      <a:avLst/>
                    </a:prstGeom>
                  </pic:spPr>
                </pic:pic>
              </a:graphicData>
            </a:graphic>
          </wp:anchor>
        </w:drawing>
      </w:r>
    </w:p>
    <w:p>
      <w:pPr>
        <w:pStyle w:val="Normal"/>
        <w:rPr/>
      </w:pPr>
      <w:r>
        <w:rPr/>
        <w:tab/>
        <w:t>And so centuries would pass until today.  Kronos, was founded by a group of 12 Zoalords from different countries, each one, hand picked by a man known as Alkenphel, their leader, and a man even more powerful than they are, the original Zoalord.  Alkenphel has waited centuries for a time when the planets technology was at a point where he could begin unlocking that dormant seed in mankind, altering it and changing it as he saw fit, to create a world filled with true humans, his Zoanoids.</w:t>
      </w:r>
    </w:p>
    <w:p>
      <w:pPr>
        <w:pStyle w:val="Normal"/>
        <w:rPr/>
      </w:pPr>
      <w:r>
        <w:rPr/>
      </w:r>
    </w:p>
    <w:p>
      <w:pPr>
        <w:pStyle w:val="Normal"/>
        <w:rPr/>
      </w:pPr>
      <w:r>
        <w:rPr/>
        <w:tab/>
        <w:t>However in all of his years on this planet, Alkenphel never thought that he would find any of the creator’s ships; nor that he would find any of the Guyver symbiots.  However it seems that karma has caught up with Alkenphel.  Virtually every single Guyver symbiot that has fallen into the hands of his subordinates was either a damaged unit, or has somehow fallen into the hands of some innocent person. Because of these variables, Alkenphel now faces various Guyvers; people who are beyond his control, but not at his level of power, at least not yet.  Alkenphel only fears a Zoalord gaining control over an intact unit.  With the combined powers of a Guyver unit and their power as a Zoalord, a subordinate of his would become his equal.  This is a fact that he closely guards, and one that he smashes as quickly as possible.</w:t>
      </w:r>
    </w:p>
    <w:p>
      <w:pPr>
        <w:pStyle w:val="Normal"/>
        <w:rPr/>
      </w:pPr>
      <w:r>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t>The Setting</w:t>
      </w:r>
    </w:p>
    <w:p>
      <w:pPr>
        <w:pStyle w:val="Normal"/>
        <w:rPr/>
      </w:pPr>
      <w:r>
        <w:rPr/>
        <w:tab/>
        <w:t>In this game setting, PC’s are generally a step above any normal human.  They could be psychics, or able to wield arcane forces, or in some cases the person is the unwitting host to a Guyver symbiot.  Any character in this campaign setting should never be a normal character.  GM’s should allow just about anything for this setting, with in reason of course. Out lined below are 2 types of playable character archetypes: Guyver Host, and Proto-Lord.  Proto-Lords are even rarer than Guyver’s.  They are prototype Zoalords.  They have many of the same powers as a Zoalord, but are not as powerful as the real thing; they are sort of a Guyver version of a Zoalord.  They can not be controlled by other Zoalords except for Alkenphel, but they have the power to control Zoanoids.</w:t>
      </w:r>
    </w:p>
    <w:p>
      <w:pPr>
        <w:pStyle w:val="Normal"/>
        <w:rPr/>
      </w:pPr>
      <w:r>
        <w:rPr/>
      </w:r>
    </w:p>
    <w:p>
      <w:pPr>
        <w:pStyle w:val="Normal"/>
        <w:rPr>
          <w:rFonts w:ascii="Viner Hand ITC" w:hAnsi="Viner Hand ITC" w:cs="Viner Hand ITC"/>
          <w:b/>
          <w:b/>
          <w:sz w:val="40"/>
          <w:szCs w:val="40"/>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92710</wp:posOffset>
            </wp:positionV>
            <wp:extent cx="2171700" cy="1631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2171700" cy="16319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86100</wp:posOffset>
            </wp:positionH>
            <wp:positionV relativeFrom="paragraph">
              <wp:posOffset>102235</wp:posOffset>
            </wp:positionV>
            <wp:extent cx="1137920" cy="10452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0" r="-9" b="-10"/>
                    <a:stretch>
                      <a:fillRect/>
                    </a:stretch>
                  </pic:blipFill>
                  <pic:spPr bwMode="auto">
                    <a:xfrm>
                      <a:off x="0" y="0"/>
                      <a:ext cx="1137920" cy="1045210"/>
                    </a:xfrm>
                    <a:prstGeom prst="rect">
                      <a:avLst/>
                    </a:prstGeom>
                  </pic:spPr>
                </pic:pic>
              </a:graphicData>
            </a:graphic>
          </wp:anchor>
        </w:drawing>
      </w:r>
      <w:r>
        <w:rPr>
          <w:rFonts w:cs="Viner Hand ITC" w:ascii="Viner Hand ITC" w:hAnsi="Viner Hand ITC"/>
          <w:b/>
          <w:sz w:val="40"/>
          <w:szCs w:val="40"/>
        </w:rPr>
        <w:t>Guyver Host</w:t>
      </w:r>
    </w:p>
    <w:p>
      <w:pPr>
        <w:pStyle w:val="Normal"/>
        <w:rPr/>
      </w:pPr>
      <w:r>
        <w:rPr/>
        <w:tab/>
        <w:t>A character is considered to be a Guyver host, the second they touch a Guyver unit.  Upon contact with a Guyver unit, it awakens and is locked onto the genetic pattern of the person who touched it.  The unit engulfs the person like an ooze.  With in a few seconds the person is covered in a suit of organic armor, which is linked directly to the person’s body, meaning it can not be removed.  The host is much faster, and several times stronger than they normally were.  Additionally they are, over time, able to use the Guyver’s weapons as the suit often acts to save its hosts life.</w:t>
      </w:r>
    </w:p>
    <w:p>
      <w:pPr>
        <w:pStyle w:val="Normal"/>
        <w:rPr/>
      </w:pPr>
      <w:r>
        <w:rPr/>
      </w:r>
    </w:p>
    <w:p>
      <w:pPr>
        <w:pStyle w:val="Normal"/>
        <w:rPr/>
      </w:pPr>
      <w:r>
        <w:rPr/>
      </w:r>
    </w:p>
    <w:p>
      <w:pPr>
        <w:pStyle w:val="Normal"/>
        <w:rPr>
          <w:b/>
          <w:b/>
          <w:sz w:val="32"/>
          <w:szCs w:val="32"/>
          <w:u w:val="single"/>
        </w:rPr>
      </w:pPr>
      <w:r>
        <w:rPr>
          <w:b/>
          <w:sz w:val="32"/>
          <w:szCs w:val="32"/>
          <w:u w:val="single"/>
        </w:rPr>
        <w:t>Ability Score Bonus’s</w:t>
      </w:r>
    </w:p>
    <w:p>
      <w:pPr>
        <w:pStyle w:val="Normal"/>
        <w:rPr/>
      </w:pPr>
      <w:r>
        <w:rPr/>
        <w:t>All Guyvers have the exact same bonuses to their ability scores.</w:t>
      </w:r>
    </w:p>
    <w:p>
      <w:pPr>
        <w:pStyle w:val="Normal"/>
        <w:numPr>
          <w:ilvl w:val="0"/>
          <w:numId w:val="1"/>
        </w:numPr>
        <w:rPr/>
      </w:pPr>
      <w:r>
        <w:rPr/>
        <w:t>Strength: +10, additionally multiply the maximum amount of weight that the character can lift by 3.</w:t>
      </w:r>
    </w:p>
    <w:p>
      <w:pPr>
        <w:pStyle w:val="Normal"/>
        <w:numPr>
          <w:ilvl w:val="0"/>
          <w:numId w:val="1"/>
        </w:numPr>
        <w:rPr/>
      </w:pPr>
      <w:r>
        <w:rPr/>
        <w:t>Dexterity: +5</w:t>
      </w:r>
    </w:p>
    <w:p>
      <w:pPr>
        <w:pStyle w:val="Normal"/>
        <w:numPr>
          <w:ilvl w:val="0"/>
          <w:numId w:val="1"/>
        </w:numPr>
        <w:rPr/>
      </w:pPr>
      <w:r>
        <w:rPr/>
        <w:t>Charisma: -5, in the Guyver form, the character is practically a monster as far as anyone is concerned, and it’s hard for the character to interact with people while they are in their Guyver from.</w:t>
      </w:r>
    </w:p>
    <w:p>
      <w:pPr>
        <w:pStyle w:val="Normal"/>
        <w:rPr/>
      </w:pPr>
      <w:r>
        <w:rPr/>
      </w:r>
    </w:p>
    <w:p>
      <w:pPr>
        <w:pStyle w:val="Normal"/>
        <w:rPr>
          <w:b/>
          <w:b/>
          <w:sz w:val="32"/>
          <w:szCs w:val="32"/>
          <w:u w:val="single"/>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111760</wp:posOffset>
            </wp:positionV>
            <wp:extent cx="2343150" cy="17335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2343150" cy="1733550"/>
                    </a:xfrm>
                    <a:prstGeom prst="rect">
                      <a:avLst/>
                    </a:prstGeom>
                  </pic:spPr>
                </pic:pic>
              </a:graphicData>
            </a:graphic>
          </wp:anchor>
        </w:drawing>
      </w:r>
      <w:r>
        <w:rPr>
          <w:b/>
          <w:sz w:val="32"/>
          <w:szCs w:val="32"/>
          <w:u w:val="single"/>
        </w:rPr>
        <w:t>The Human Form</w:t>
      </w:r>
    </w:p>
    <w:p>
      <w:pPr>
        <w:pStyle w:val="Normal"/>
        <w:rPr/>
      </w:pPr>
      <w:r>
        <w:rPr/>
        <w:t>The hosts human form really doesn’t gain any changes except for a few.  First off the host is able to telepathically communicate with any Guyver that is with in 20 miles.  This is due to a pair of organs/growths on the persons back.  They look like burn scars, unless a Doctor or other medical professional takes a close look at them.  Even if cut off, they will regrow very quickly.  Most importantly is how exceptionally tough the character is now.  They are capable of surviving things that no normal human should be able to.  The characters Massive Damage Threshold is doubled while in their human and Guyver form.  This allows the host to survive long enough to summon the armor and it allows the host in their Guyver form to survive massive attacks in addition to its Damage Reduction.</w:t>
      </w:r>
    </w:p>
    <w:p>
      <w:pPr>
        <w:pStyle w:val="Normal"/>
        <w:rPr/>
      </w:pPr>
      <w:r>
        <w:rPr/>
      </w:r>
    </w:p>
    <w:p>
      <w:pPr>
        <w:pStyle w:val="Normal"/>
        <w:rPr>
          <w:b/>
          <w:b/>
          <w:sz w:val="32"/>
          <w:szCs w:val="32"/>
          <w:u w:val="single"/>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86995</wp:posOffset>
            </wp:positionV>
            <wp:extent cx="2514600" cy="18897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7" r="-5" b="-7"/>
                    <a:stretch>
                      <a:fillRect/>
                    </a:stretch>
                  </pic:blipFill>
                  <pic:spPr bwMode="auto">
                    <a:xfrm>
                      <a:off x="0" y="0"/>
                      <a:ext cx="2514600" cy="1889760"/>
                    </a:xfrm>
                    <a:prstGeom prst="rect">
                      <a:avLst/>
                    </a:prstGeom>
                  </pic:spPr>
                </pic:pic>
              </a:graphicData>
            </a:graphic>
          </wp:anchor>
        </w:drawing>
      </w:r>
      <w:r>
        <w:rPr>
          <w:b/>
          <w:sz w:val="32"/>
          <w:szCs w:val="32"/>
          <w:u w:val="single"/>
        </w:rPr>
        <w:t>Bio-Booster Form</w:t>
      </w:r>
    </w:p>
    <w:p>
      <w:pPr>
        <w:pStyle w:val="Normal"/>
        <w:rPr/>
      </w:pPr>
      <w:r>
        <w:drawing>
          <wp:anchor behindDoc="0" distT="0" distB="0" distL="114935" distR="114935" simplePos="0" locked="0" layoutInCell="0" allowOverlap="1" relativeHeight="8">
            <wp:simplePos x="0" y="0"/>
            <wp:positionH relativeFrom="column">
              <wp:posOffset>3867150</wp:posOffset>
            </wp:positionH>
            <wp:positionV relativeFrom="paragraph">
              <wp:posOffset>1796415</wp:posOffset>
            </wp:positionV>
            <wp:extent cx="2533650" cy="17303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6" r="-11" b="-16"/>
                    <a:stretch>
                      <a:fillRect/>
                    </a:stretch>
                  </pic:blipFill>
                  <pic:spPr bwMode="auto">
                    <a:xfrm>
                      <a:off x="0" y="0"/>
                      <a:ext cx="2533650" cy="1730375"/>
                    </a:xfrm>
                    <a:prstGeom prst="rect">
                      <a:avLst/>
                    </a:prstGeom>
                  </pic:spPr>
                </pic:pic>
              </a:graphicData>
            </a:graphic>
          </wp:anchor>
        </w:drawing>
      </w:r>
      <w:r>
        <w:rPr/>
        <w:t>Turning into the Guyver requires the character to simply will the armor to them.  This requires a Will Check, DC 15.  Some situations, the more tense and dangerous will make things a lot easier on the character.  Other situations might make it very hard or impossible for the character to transform.  For example, let’s say that your character’s girlfriend is being tortured before their eyes.  This situation would make them very angry, and allow them to call the armor much more easily.  However lets say that the character had used the Guyver’s power inadvertently (were used while in the fit of a Rage).  This resulted in the deaths of innocent people or perhaps in the death of some one very close to the character.  The character hates the Guyver for what it’s done, and as such can not easily call on the armor to aid them, that is until they are able to find a way to come to terms with what has been done, or find a single great need for calling the armor that snaps the character out of their funk.  So putting those 2 things together, the character earlier on had accidentally killed their father while in the Guyver’s Rage mode, this was very traumatic, and ever since then the character has not been able to call on the Guyver Unit (+10 to the DC).  Eventually the character encounter’s a powerful Zoanoids that has taken their girlfriend hostage in an attempt to smoke out and fight the Guyver.  However the character is not able to transform.  So the Zoanoids begins to torture the girl, by inflicting small cuts on her slowly.  This begins to make the character angry, and the DC for the check begins to drop.  However with the DC going down it’s still not enough, the character still can’t transform.  See’s that the character may have been right about his inability to transform, the Zoanoids decides to be a bit more direct.  It drops the girl and spears the character.  The shock of pain and the need to protect himself as well as his girl friend is finally enough to allow the character to transform.  A character is allowed to make 1 Will check each round until they transform.  Transforming automatically restores all of the characters Lost HP, but only while in the Guyver form, it does however repair the damage done, but once reverted back to normal the damage that the character took while normal is considered non-lethal damage rather than lethal.  The character will be very sore for a while, but they’ll live.  Any limbs lost either before or after joining with a Guyver are regenerated when assuming the Guyver form, although the Guyver will essentially start with a missing limb, and will need time to grow it back.  Below are the natural abilities gained when transforming into the Guyver. Below these are the weapon’s provided in the Guyver from.  The act of transforming also creates an energy field around the person.  This field does is capable of killing anyone or anything that happens to be occupying the same area that the character is.  The field does 10d10 points of damage; a person can make a reflex save for half damage, bust must make a normal save for massive damage.</w:t>
      </w:r>
    </w:p>
    <w:p>
      <w:pPr>
        <w:pStyle w:val="Normal"/>
        <w:rPr/>
      </w:pPr>
      <w:r>
        <w:rPr/>
      </w:r>
    </w:p>
    <w:p>
      <w:pPr>
        <w:pStyle w:val="Normal"/>
        <w:rPr>
          <w:sz w:val="28"/>
          <w:szCs w:val="28"/>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59690</wp:posOffset>
            </wp:positionV>
            <wp:extent cx="3600450" cy="166243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6" r="-7" b="-16"/>
                    <a:stretch>
                      <a:fillRect/>
                    </a:stretch>
                  </pic:blipFill>
                  <pic:spPr bwMode="auto">
                    <a:xfrm>
                      <a:off x="0" y="0"/>
                      <a:ext cx="3600450" cy="1662430"/>
                    </a:xfrm>
                    <a:prstGeom prst="rect">
                      <a:avLst/>
                    </a:prstGeom>
                  </pic:spPr>
                </pic:pic>
              </a:graphicData>
            </a:graphic>
          </wp:anchor>
        </w:drawing>
      </w:r>
      <w:r>
        <w:rPr>
          <w:sz w:val="28"/>
          <w:szCs w:val="28"/>
        </w:rPr>
        <w:t xml:space="preserve">Regeneration </w:t>
      </w:r>
    </w:p>
    <w:p>
      <w:pPr>
        <w:pStyle w:val="Normal"/>
        <w:rPr/>
      </w:pPr>
      <w:r>
        <w:rPr/>
        <w:t>While only in the Guyver form, the character is capable of regenerating damage at a rate of 5 points each minute (heals slower than normal regeneration found in D&amp;D).  Lost parts of the body including arms and legs, chunks of ones torso or head are also regenerated, but are re-grown slowly taking 6d6 minutes to regenerate any single 1 chunk of missing body.  If the control metal is removed from the head the Guyver can not regenerate, but the control metal is capable of completely regenerating the character in their Guyver form, minus any items and clothing they were wearing.  It takes 12 hours however to completely regenerate the Guyver’s body.  The character however is considered to be in their Rage mode, after the regeneration process is completed.</w:t>
      </w:r>
    </w:p>
    <w:p>
      <w:pPr>
        <w:pStyle w:val="Normal"/>
        <w:rPr/>
      </w:pPr>
      <w:r>
        <w:rPr/>
      </w:r>
    </w:p>
    <w:p>
      <w:pPr>
        <w:pStyle w:val="Normal"/>
        <w:rPr>
          <w:sz w:val="28"/>
          <w:szCs w:val="28"/>
        </w:rPr>
      </w:pPr>
      <w:r>
        <w:drawing>
          <wp:anchor behindDoc="0" distT="0" distB="0" distL="114935" distR="114935" simplePos="0" locked="0" layoutInCell="0" allowOverlap="1" relativeHeight="10">
            <wp:simplePos x="0" y="0"/>
            <wp:positionH relativeFrom="column">
              <wp:posOffset>1828800</wp:posOffset>
            </wp:positionH>
            <wp:positionV relativeFrom="paragraph">
              <wp:posOffset>32385</wp:posOffset>
            </wp:positionV>
            <wp:extent cx="4524375" cy="1905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9" r="-8" b="-19"/>
                    <a:stretch>
                      <a:fillRect/>
                    </a:stretch>
                  </pic:blipFill>
                  <pic:spPr bwMode="auto">
                    <a:xfrm>
                      <a:off x="0" y="0"/>
                      <a:ext cx="4524375" cy="1905000"/>
                    </a:xfrm>
                    <a:prstGeom prst="rect">
                      <a:avLst/>
                    </a:prstGeom>
                  </pic:spPr>
                </pic:pic>
              </a:graphicData>
            </a:graphic>
          </wp:anchor>
        </w:drawing>
      </w:r>
      <w:r>
        <w:rPr>
          <w:sz w:val="28"/>
          <w:szCs w:val="28"/>
        </w:rPr>
        <w:t>Sensors</w:t>
      </w:r>
    </w:p>
    <w:p>
      <w:pPr>
        <w:pStyle w:val="Normal"/>
        <w:rPr/>
      </w:pPr>
      <w:r>
        <w:rPr/>
        <w:t>On top of the Guyver’s head are 2 small orbs.  These orbs allow a character to either actively sense things around them or to use them passively.  When used actively the character is allowed to make a Search check, (DC 15).  If made the character is able to sense how many living things are with in 60ft area of the character, although their exact positions are not known, but the character will know if they are human, Zoanoid, or something else.  If used passively the character is immune to sneak attacks, and other forms of surprise against anything that enters into the 60ft area of awareness.  Additionally the character is able to function as if they had the Blind Sight ability, has a range of only 15ft, which allows the character to fight and function normally if their eyes become damaged, or they find themselves in a pitch black area.</w:t>
      </w:r>
    </w:p>
    <w:p>
      <w:pPr>
        <w:pStyle w:val="Normal"/>
        <w:rPr/>
      </w:pPr>
      <w:r>
        <w:rPr/>
      </w:r>
    </w:p>
    <w:p>
      <w:pPr>
        <w:pStyle w:val="Normal"/>
        <w:rPr>
          <w:sz w:val="28"/>
          <w:szCs w:val="28"/>
        </w:rPr>
      </w:pPr>
      <w:r>
        <w:rPr>
          <w:sz w:val="28"/>
          <w:szCs w:val="28"/>
        </w:rPr>
        <w:t>Armor</w:t>
      </w:r>
    </w:p>
    <w:p>
      <w:pPr>
        <w:pStyle w:val="Normal"/>
        <w:rPr/>
      </w:pPr>
      <w:r>
        <w:rPr/>
        <w:t>While in the Guyver Form the character has organic armor.  Since the armor is apart of the character’s body, it does not hinder the characters movements.  However while active the character can not eat or drink, or do much of anything else like using the bathroom.  The character gains a +4 natural armor bonus to defense and a DR of 10/Acids, and Energy Resistance against these: Cold, Electricity, Fire, Sonic (50 points to divide between all 4 of them).  The character’s armor has a unique flaw against acids.  Any strong acids are capable of eating right through a Guyver’s armor.  (Weaker acids like battery acid and stomach acid aren’t strong enough to do anything.  Additionally the person can never use Energy Resistance: Acid while in the Guyver form [if they have it fro the Tough Hero class].  All other forms of Energy Resistance bonuses stack with these.)</w:t>
      </w:r>
    </w:p>
    <w:p>
      <w:pPr>
        <w:pStyle w:val="Normal"/>
        <w:rPr/>
      </w:pPr>
      <w:r>
        <w:rPr/>
      </w:r>
    </w:p>
    <w:p>
      <w:pPr>
        <w:pStyle w:val="Normal"/>
        <w:rPr>
          <w:sz w:val="28"/>
          <w:szCs w:val="28"/>
        </w:rPr>
      </w:pPr>
      <w:r>
        <w:rPr>
          <w:sz w:val="28"/>
          <w:szCs w:val="28"/>
        </w:rPr>
        <w:t>Unarmed Combat/Movement/Environment</w:t>
      </w:r>
    </w:p>
    <w:p>
      <w:pPr>
        <w:pStyle w:val="Normal"/>
        <w:rPr/>
      </w:pPr>
      <w:r>
        <w:rPr/>
        <w:t>While in the Guyver form the character is able to hit much harder and move much more quickly than they could normally do before.  The character’s unarmed damage does an additional +1d8 points of damage.  The characters speed doubles.  But this is only while in the Guyver form.  Also gases are not capable of harming the Guyver.  In the Guyver form, the character’s repertory system is much different.  The character can breath underwater, survive in a vacuum for several hours (number of hours equal to the character’s Constitution divided by 2), and can easily breath in toxic fumes and gasses as the Guyver filters out anything harmful.</w:t>
      </w:r>
    </w:p>
    <w:p>
      <w:pPr>
        <w:pStyle w:val="Normal"/>
        <w:rPr/>
      </w:pPr>
      <w:r>
        <w:rPr/>
      </w:r>
    </w:p>
    <w:p>
      <w:pPr>
        <w:pStyle w:val="Normal"/>
        <w:rPr>
          <w:b/>
          <w:b/>
          <w:sz w:val="32"/>
          <w:szCs w:val="32"/>
          <w:u w:val="single"/>
        </w:rPr>
      </w:pPr>
      <w:r>
        <w:rPr>
          <w:b/>
          <w:sz w:val="32"/>
          <w:szCs w:val="32"/>
          <w:u w:val="single"/>
        </w:rPr>
        <w:t>Powers</w:t>
      </w:r>
    </w:p>
    <w:p>
      <w:pPr>
        <w:pStyle w:val="Normal"/>
        <w:rPr/>
      </w:pPr>
      <w:r>
        <w:rPr/>
        <w:t>While in the Guyver form the character gains the following powers.  However initially the character may only use their Mega-Smasher.  New powers require an Intelligence check at each level in order to try and learn about them.  (DC for the Intelligence check is 15.  Starting high level characters effectively gain 1 power for every 3 levels of advancement.)  Powers are linked to particular physical aspects of the character.</w:t>
      </w:r>
    </w:p>
    <w:p>
      <w:pPr>
        <w:pStyle w:val="Normal"/>
        <w:rPr/>
      </w:pPr>
      <w:r>
        <w:rPr/>
      </w:r>
    </w:p>
    <w:p>
      <w:pPr>
        <w:pStyle w:val="Normal"/>
        <w:rPr>
          <w:sz w:val="28"/>
          <w:szCs w:val="28"/>
        </w:rPr>
      </w:pPr>
      <w:r>
        <w:drawing>
          <wp:anchor behindDoc="0" distT="0" distB="0" distL="114935" distR="114935" simplePos="0" locked="0" layoutInCell="0" allowOverlap="1" relativeHeight="11">
            <wp:simplePos x="0" y="0"/>
            <wp:positionH relativeFrom="column">
              <wp:posOffset>3239135</wp:posOffset>
            </wp:positionH>
            <wp:positionV relativeFrom="paragraph">
              <wp:posOffset>51435</wp:posOffset>
            </wp:positionV>
            <wp:extent cx="3161665" cy="33147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8" r="-8" b="-8"/>
                    <a:stretch>
                      <a:fillRect/>
                    </a:stretch>
                  </pic:blipFill>
                  <pic:spPr bwMode="auto">
                    <a:xfrm>
                      <a:off x="0" y="0"/>
                      <a:ext cx="3161665" cy="3314700"/>
                    </a:xfrm>
                    <a:prstGeom prst="rect">
                      <a:avLst/>
                    </a:prstGeom>
                  </pic:spPr>
                </pic:pic>
              </a:graphicData>
            </a:graphic>
          </wp:anchor>
        </w:drawing>
      </w:r>
      <w:r>
        <w:rPr>
          <w:sz w:val="28"/>
          <w:szCs w:val="28"/>
        </w:rPr>
        <w:t>Mega-Smasher (Con)</w:t>
      </w:r>
    </w:p>
    <w:p>
      <w:pPr>
        <w:pStyle w:val="Normal"/>
        <w:rPr/>
      </w:pPr>
      <w:r>
        <w:rPr/>
        <w:t>This is the Guyver’s main weapon system.  This draws heavily upon the hosts own bio-energies.  The mega-smasher is a powerful laser capable of eradicating anything in its path, destroying things at the atomic level, not even dust is left behind after a target has been hit by the mega-smasher.  The power of the Mega-Smasher is dependent upon the person’s physical condition, mainly how tired the person is.  This essentially has the power level of the mega-smasher fluctuating.  If a person has been fending off several attackers at once for some time now they well be tired, and the strength of the mega-smasher won’t be as powerful as it could be when the character is fresh.  The mega-smasher is made up of 2 cannons located in the chest.  One cannon or both can be fired at a time.  The mega-smasher can only be used once or twice a day, (dependent upon if both cannons are used or not.)</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HP Remai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a-Smasher Damage (Per Can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d1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d12+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d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d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ess than 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d12+5</w:t>
            </w:r>
          </w:p>
        </w:tc>
      </w:tr>
    </w:tbl>
    <w:p>
      <w:pPr>
        <w:pStyle w:val="Normal"/>
        <w:rPr/>
      </w:pPr>
      <w:r>
        <w:rPr/>
        <w:t xml:space="preserve">A beam fired from the mega-smasher has a range of up to 20 miles, and has a 10ft wide path, affecting anything in its way.  Due to its incredibly destructive nature, it is often not used in rural areas where the character could inadvertently kill several people.  The character can attempt to control the range of the blast by making a Constitution check (DC 20).  If made the character can reduce the range of the blast down to 1 mile.  Obstacles like walls and such do reduce the over all damage done by the blast.  So a wall with a high hardness rating (or DR) could stop a blast, or at least blunt the damage of the blast.  Any target in the line of the blast does get to try and make a reflex save for half damage.  However targets that do take damage do have a chance of becoming badly injured, often by loosing a limb, which is disintegrated.  (GM’s ruling regarding this, but a target hit by the beam does loose limb, only targets with the Improved Evasion ability can avoid the blast unscathed.  Anything with </w:t>
      </w:r>
      <w:r>
        <w:rPr>
          <w:u w:val="single"/>
        </w:rPr>
        <w:t>Natural Damage Reduction</w:t>
      </w:r>
      <w:r>
        <w:rPr/>
        <w:t xml:space="preserve"> won’t loose a limb either.)  No attack roll to hit is needed to use the mega-smasher as a whole or when using an individual cannon the beam has a 5ft wide path.</w:t>
      </w:r>
    </w:p>
    <w:p>
      <w:pPr>
        <w:pStyle w:val="Normal"/>
        <w:rPr/>
      </w:pPr>
      <w:r>
        <w:rPr/>
      </w:r>
    </w:p>
    <w:p>
      <w:pPr>
        <w:pStyle w:val="Normal"/>
        <w:rPr/>
      </w:pPr>
      <w:r>
        <w:rPr/>
        <w:t>NOTE: GM’s should feel free to penalize a Guyver character who is indiscriminately using their mega-smasher.  Character should generally hesitate to use it, or look for creative ways of being able to employ it freely.  One such way is to get on top of a building or get above the target and then fire down upon them.  Alternatively the character can try standing in such a way that when they fire the mega-smasher, the beam goes into the air, often meaning that only 1 or 2 targets are hit by the beam.</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26435</wp:posOffset>
            </wp:positionH>
            <wp:positionV relativeFrom="paragraph">
              <wp:posOffset>139065</wp:posOffset>
            </wp:positionV>
            <wp:extent cx="3174365" cy="37719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5" r="-6" b="-5"/>
                    <a:stretch>
                      <a:fillRect/>
                    </a:stretch>
                  </pic:blipFill>
                  <pic:spPr bwMode="auto">
                    <a:xfrm>
                      <a:off x="0" y="0"/>
                      <a:ext cx="3174365" cy="3771900"/>
                    </a:xfrm>
                    <a:prstGeom prst="rect">
                      <a:avLst/>
                    </a:prstGeom>
                  </pic:spPr>
                </pic:pic>
              </a:graphicData>
            </a:graphic>
          </wp:anchor>
        </w:drawing>
      </w:r>
    </w:p>
    <w:p>
      <w:pPr>
        <w:pStyle w:val="Normal"/>
        <w:rPr>
          <w:sz w:val="28"/>
          <w:szCs w:val="28"/>
        </w:rPr>
      </w:pPr>
      <w:r>
        <w:rPr>
          <w:sz w:val="28"/>
          <w:szCs w:val="28"/>
        </w:rPr>
        <w:t>Sonic Swords (Str)</w:t>
      </w:r>
    </w:p>
    <w:p>
      <w:pPr>
        <w:pStyle w:val="Normal"/>
        <w:rPr/>
      </w:pPr>
      <w:r>
        <w:rPr/>
        <w:t>This is often the second weapon to be uncovered.  This is the Guyver’s main melee weapon.  Although a Guyver is fully capable of fighting unarmed, this blade is fare more dangerous than a punch or kick.  The sonic sword is initially a spike found on the Guyver’s arm.  At mental command, the spike elongates out into a 2ft long blade.  This blade emits a fait hum and shimmer.  This is do to the blade vibrating at such a high speed that it allows it to cut through almost anything.  Some Guyvers have 1 blade per arm, others have 2 blades.  (Roll 1d6 to determine the number of blades per arm, on a roll of 1-3 the character has only 1 blade per arm, on a 4-6 they have 2 blades.)  Activating one blade or both blades on each arm is a free action.  These blades ignore hardness and DR of any type.  The sonic swords do not do sonic damage; they simply vibrate so quickly that they can cut through anything.</w:t>
      </w:r>
    </w:p>
    <w:p>
      <w:pPr>
        <w:pStyle w:val="Normal"/>
        <w:numPr>
          <w:ilvl w:val="0"/>
          <w:numId w:val="4"/>
        </w:numPr>
        <w:rPr/>
      </w:pPr>
      <w:r>
        <w:rPr>
          <w:b/>
        </w:rPr>
        <w:t>Single Blade Damage:</w:t>
      </w:r>
      <w:r>
        <w:rPr/>
        <w:t xml:space="preserve"> 1d8; Critical: 18-20</w:t>
      </w:r>
    </w:p>
    <w:p>
      <w:pPr>
        <w:pStyle w:val="Normal"/>
        <w:numPr>
          <w:ilvl w:val="0"/>
          <w:numId w:val="4"/>
        </w:numPr>
        <w:rPr/>
      </w:pPr>
      <w:r>
        <w:rPr>
          <w:b/>
        </w:rPr>
        <w:t>Double Blade Damage:</w:t>
      </w:r>
      <w:r>
        <w:rPr/>
        <w:t xml:space="preserve"> 1d12; Critical: 18-20</w:t>
      </w:r>
    </w:p>
    <w:p>
      <w:pPr>
        <w:pStyle w:val="Normal"/>
        <w:rPr/>
      </w:pPr>
      <w:r>
        <w:rPr/>
      </w:r>
    </w:p>
    <w:p>
      <w:pPr>
        <w:pStyle w:val="Normal"/>
        <w:rPr>
          <w:sz w:val="28"/>
          <w:szCs w:val="28"/>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110490</wp:posOffset>
            </wp:positionV>
            <wp:extent cx="2514600" cy="18859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7" t="-63" r="-47" b="-63"/>
                    <a:stretch>
                      <a:fillRect/>
                    </a:stretch>
                  </pic:blipFill>
                  <pic:spPr bwMode="auto">
                    <a:xfrm>
                      <a:off x="0" y="0"/>
                      <a:ext cx="2514600" cy="1885950"/>
                    </a:xfrm>
                    <a:prstGeom prst="rect">
                      <a:avLst/>
                    </a:prstGeom>
                  </pic:spPr>
                </pic:pic>
              </a:graphicData>
            </a:graphic>
          </wp:anchor>
        </w:drawing>
      </w:r>
      <w:r>
        <w:rPr>
          <w:sz w:val="28"/>
          <w:szCs w:val="28"/>
        </w:rPr>
        <w:t>Infra-Laser (Dex)</w:t>
      </w:r>
    </w:p>
    <w:p>
      <w:pPr>
        <w:pStyle w:val="Normal"/>
        <w:rPr/>
      </w:pPr>
      <w:r>
        <w:rPr/>
        <w:t>While not the most powerful weapon in the Guyver’s arsenal, it is one of the most useful.  A small green orb is located just above where the Control Metal, this is where the laser is emitted.  While not as powerful as some conventional weapons it does pack a punch and can burn right through most common forms of armor, as well as various materials.  Do to its location as well, it is incredibly accurate.</w:t>
      </w:r>
    </w:p>
    <w:p>
      <w:pPr>
        <w:pStyle w:val="Normal"/>
        <w:numPr>
          <w:ilvl w:val="0"/>
          <w:numId w:val="3"/>
        </w:numPr>
        <w:rPr/>
      </w:pPr>
      <w:r>
        <w:rPr>
          <w:b/>
        </w:rPr>
        <w:t>Damage:</w:t>
      </w:r>
      <w:r>
        <w:rPr/>
        <w:t xml:space="preserve"> 2d6; Critical: 20</w:t>
      </w:r>
    </w:p>
    <w:p>
      <w:pPr>
        <w:pStyle w:val="Normal"/>
        <w:numPr>
          <w:ilvl w:val="0"/>
          <w:numId w:val="3"/>
        </w:numPr>
        <w:rPr/>
      </w:pPr>
      <w:r>
        <w:rPr>
          <w:b/>
        </w:rPr>
        <w:t>Damage Type:</w:t>
      </w:r>
      <w:r>
        <w:rPr/>
        <w:t xml:space="preserve"> Piercing/Energy</w:t>
      </w:r>
    </w:p>
    <w:p>
      <w:pPr>
        <w:pStyle w:val="Normal"/>
        <w:numPr>
          <w:ilvl w:val="0"/>
          <w:numId w:val="3"/>
        </w:numPr>
        <w:rPr/>
      </w:pPr>
      <w:r>
        <w:rPr>
          <w:b/>
        </w:rPr>
        <w:t>Range Increment:</w:t>
      </w:r>
      <w:r>
        <w:rPr/>
        <w:t xml:space="preserve"> 90ft</w:t>
      </w:r>
    </w:p>
    <w:p>
      <w:pPr>
        <w:pStyle w:val="Normal"/>
        <w:numPr>
          <w:ilvl w:val="0"/>
          <w:numId w:val="3"/>
        </w:numPr>
        <w:rPr/>
      </w:pPr>
      <w:r>
        <w:rPr>
          <w:b/>
        </w:rPr>
        <w:t>Rate of Fire:</w:t>
      </w:r>
      <w:r>
        <w:rPr/>
        <w:t xml:space="preserve"> Semiautomatic</w:t>
      </w:r>
    </w:p>
    <w:p>
      <w:pPr>
        <w:pStyle w:val="Normal"/>
        <w:numPr>
          <w:ilvl w:val="0"/>
          <w:numId w:val="3"/>
        </w:numPr>
        <w:rPr/>
      </w:pPr>
      <w:r>
        <w:rPr>
          <w:b/>
        </w:rPr>
        <w:t>Bonuses:</w:t>
      </w:r>
      <w:r>
        <w:rPr/>
        <w:t xml:space="preserve"> +3 to hit.  Ignores the DR/Hardness of any object, structure or creature that has a DR/Hardness less than 5.</w:t>
      </w:r>
    </w:p>
    <w:p>
      <w:pPr>
        <w:pStyle w:val="Normal"/>
        <w:numPr>
          <w:ilvl w:val="0"/>
          <w:numId w:val="3"/>
        </w:numPr>
        <w:rPr/>
      </w:pPr>
      <w:r>
        <w:rPr>
          <w:b/>
        </w:rPr>
        <w:t>Critical Shots:</w:t>
      </w:r>
      <w:r>
        <w:rPr/>
        <w:t xml:space="preserve"> If a critical hit is rolled the character can choose to inflict a particular type of injury on the target.  Such an injuring can include blinding them or taking out a knee so they can’t move very easily.  Use of this is up to the discretion of the GM.</w:t>
      </w:r>
    </w:p>
    <w:p>
      <w:pPr>
        <w:pStyle w:val="Normal"/>
        <w:rPr/>
      </w:pPr>
      <w:r>
        <w:rPr/>
      </w:r>
    </w:p>
    <w:p>
      <w:pPr>
        <w:pStyle w:val="Normal"/>
        <w:rPr>
          <w:sz w:val="28"/>
          <w:szCs w:val="28"/>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65405</wp:posOffset>
            </wp:positionV>
            <wp:extent cx="3429000" cy="22860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16" r="-10" b="-16"/>
                    <a:stretch>
                      <a:fillRect/>
                    </a:stretch>
                  </pic:blipFill>
                  <pic:spPr bwMode="auto">
                    <a:xfrm>
                      <a:off x="0" y="0"/>
                      <a:ext cx="3429000" cy="2286000"/>
                    </a:xfrm>
                    <a:prstGeom prst="rect">
                      <a:avLst/>
                    </a:prstGeom>
                  </pic:spPr>
                </pic:pic>
              </a:graphicData>
            </a:graphic>
          </wp:anchor>
        </w:drawing>
      </w:r>
      <w:r>
        <w:rPr>
          <w:sz w:val="28"/>
          <w:szCs w:val="28"/>
        </w:rPr>
        <w:t>Gravity Grobe (Con)</w:t>
      </w:r>
    </w:p>
    <w:p>
      <w:pPr>
        <w:pStyle w:val="Normal"/>
        <w:rPr/>
      </w:pPr>
      <w:r>
        <w:rPr/>
        <w:t>This weapon is one of the stronger weapons available for the Guyver.  A small almost baseball sized orb is located at the Guyver’s waist.  This orb allows the Guyver to control gravitational forces to a limited degree.  A Guyver who has learned how to use this weapon can easily enhance their jumping abilities, create a field of gravitational energy, or focus gravity in on its self creating a pressure bomb.  The character gains a special skill called: Focus Gravity (Con).  Skill checks made with this have 3 different applications.  Below is a chart out lining the skill check and the 3 different applications of the power.  When using the gravity grobe to enhance ones jumping abilities, they make both a jump check and a Focus Gravity check.  What they get for the Focus gravity check determines how many additional feet the character can travel with their jump check.  Using the gravity shield is a full round action.  Using the pressure bomb counts as a standard action.  The skill is only usable in the Guyver mode to begin with, although the skill is universal in that skill points earned from any class may be applied to its use.  Additionally the Guyver can use the gravity grobe to increase their weight making harder for a person to move them let alone pick them up.  Lastly the Guyver is capable of flying by controlling gravity around them, (in a zero-g environment multiply their speed by 10, upgrade its maneuverability to good), flying is a move equivalent action, and its essentially line f sight flying, the characters maneuverability is poor (the person does use the rules for flying as per the Fly spell).  The character is not capable of fighting while flying but can employ the Infra-Laser as needed.</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260"/>
        <w:gridCol w:w="1800"/>
        <w:gridCol w:w="306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Che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hanced Jump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vity Shiel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sure Bom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rease W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igh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2, HP: 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2d6, Range: 15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l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4, HP: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3d6, Range: 30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l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6, HP: 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4d6, Range: 45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l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8, HP: 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5d6, Range: 60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l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0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10, HP: 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6d6, Range: 75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l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 12, HP: 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7d6, Range: 90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l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80ft</w:t>
            </w:r>
          </w:p>
        </w:tc>
      </w:tr>
    </w:tbl>
    <w:p>
      <w:pPr>
        <w:pStyle w:val="Normal"/>
        <w:rPr/>
      </w:pPr>
      <w:r>
        <w:rPr/>
      </w:r>
    </w:p>
    <w:p>
      <w:pPr>
        <w:pStyle w:val="Normal"/>
        <w:rPr>
          <w:sz w:val="28"/>
          <w:szCs w:val="28"/>
        </w:rPr>
      </w:pPr>
      <w:r>
        <w:rPr>
          <w:sz w:val="28"/>
          <w:szCs w:val="28"/>
        </w:rPr>
        <w:t>Sonic Emitters (Str)</w:t>
      </w:r>
    </w:p>
    <w:p>
      <w:pPr>
        <w:pStyle w:val="Normal"/>
        <w:rPr/>
      </w:pPr>
      <w:r>
        <w:rPr/>
        <w:t>These are a set of 2 small orbs often located at about where a person’s mouth is.  This weapon is possibly one of the more gruesome weapons available to the Guyver.  These small orbs emit an extremely high pitch sonic wave that is able to destabilize a person or structures molecules.  Whiles its affects are very limited in range, it is an effective weapon, and can make some things easier on a Guyver to break through.  Essentially the weapon has 1 of either 2 uses.  First it can be used as an unseen attack against an opponent who is very close to the Guyver.  The second use is in destabilizing the molecular structure of objects, metal can be made as pliable as paper.  When used against a living target, the target of the attack must make a Fortitude save (DC 25), if the target fails this save they take 4d8 points of sonic damage, and may need to make another saving throw for massive damage.  If they make the initial save then they take only 2d8 points of sonic damage, the target also suffers a -4 to all actions for 1d4+1 rounds.  When used on a structure or object, the character rolls 2d8.  The amount rolled determines how much the structure or objects DR/Hardness is reduced.  If reduced below zero, the structure crumbles into dust regardless of how much HP it has.  The range of this is only 5ft, anything beyond this is not effected overtly.  Anything directly out side of 5ft, but not 10ft away may get nauseous, or suffer a migraine headache, but nothing more than that.  Anything beyond 10ft isn’t affected at all.  Dogs and other animals with very sensitive hearing can easily hear the high pitched sonic wave in much the same way they can with a dog whistle.  Using the sonic emitters is a full round action.</w:t>
      </w:r>
    </w:p>
    <w:p>
      <w:pPr>
        <w:pStyle w:val="Normal"/>
        <w:rPr/>
      </w:pPr>
      <w:r>
        <w:rPr/>
      </w:r>
    </w:p>
    <w:p>
      <w:pPr>
        <w:pStyle w:val="Normal"/>
        <w:rPr>
          <w:b/>
          <w:b/>
          <w:sz w:val="32"/>
          <w:szCs w:val="32"/>
          <w:u w:val="single"/>
        </w:rPr>
      </w:pPr>
      <w:r>
        <w:rPr>
          <w:b/>
          <w:sz w:val="32"/>
          <w:szCs w:val="32"/>
          <w:u w:val="single"/>
        </w:rPr>
        <w:t>Bio Energy Points</w:t>
      </w:r>
    </w:p>
    <w:p>
      <w:pPr>
        <w:pStyle w:val="Normal"/>
        <w:ind w:firstLine="720"/>
        <w:rPr/>
      </w:pPr>
      <w:r>
        <w:rPr/>
        <w:t>Using any of the powers above requires the use of the hosts bio-energy.  This energy is equal to the hosts Constitution, plus a number of additional points gained each level, which is dependent on the characters hit dice.  (I know it sounds a bit confusing but in fact its not.)  The chart below out lines how much extra BEP (Bio Energy Points) the character gains each level after level 1, this is also dependent upon what type of dice are used to determine the character’s HP.  The chart lists how many points are gained at each level, not the total amount accumulated for each level.  The level is the characters over all level; Hit Dice are used to determine how many points are gained at that level.  Characters starting at higher levels gain Bio Energy points for all their current levels.</w:t>
      </w:r>
    </w:p>
    <w:tbl>
      <w:tblPr>
        <w:tblW w:w="4608" w:type="dxa"/>
        <w:jc w:val="left"/>
        <w:tblInd w:w="-113" w:type="dxa"/>
        <w:tblLayout w:type="fixed"/>
        <w:tblCellMar>
          <w:top w:w="0" w:type="dxa"/>
          <w:left w:w="108" w:type="dxa"/>
          <w:bottom w:w="0" w:type="dxa"/>
          <w:right w:w="108" w:type="dxa"/>
        </w:tblCellMar>
      </w:tblPr>
      <w:tblGrid>
        <w:gridCol w:w="1008"/>
        <w:gridCol w:w="90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d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d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ab/>
        <w:t>Each weapon system drains a particular amount of bio energy away.  Below is yet another chart outlining each weapon and its energy costs.</w:t>
      </w:r>
    </w:p>
    <w:tbl>
      <w:tblPr>
        <w:tblW w:w="10188" w:type="dxa"/>
        <w:jc w:val="left"/>
        <w:tblInd w:w="-113" w:type="dxa"/>
        <w:tblLayout w:type="fixed"/>
        <w:tblCellMar>
          <w:top w:w="0" w:type="dxa"/>
          <w:left w:w="108" w:type="dxa"/>
          <w:bottom w:w="0" w:type="dxa"/>
          <w:right w:w="108" w:type="dxa"/>
        </w:tblCellMar>
      </w:tblPr>
      <w:tblGrid>
        <w:gridCol w:w="1908"/>
        <w:gridCol w:w="82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 Energy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ga-Smash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 points per cannon, +1 point per every other level of the charac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ic Sword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 point for unlimited use in comb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ra-Las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 point per sh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avity Grob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nhanced Jumping: None, Gravity Shield: 2 per round, Pressure Bomb: 3 per shot f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ic Emitter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 points per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form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one, but for each minute in the Guyver form the character must pay 1 Bio-Energy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crease Strength</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ot covered above, the Guyver can temporarily increase its strength.  1 Bio-Energy point increases the character’s strength by 2 points for 1 round of actions. (Strength can only be boosted up to a +6 in this way.)</w:t>
            </w:r>
          </w:p>
        </w:tc>
      </w:tr>
    </w:tbl>
    <w:p>
      <w:pPr>
        <w:pStyle w:val="Normal"/>
        <w:rPr/>
      </w:pPr>
      <w:r>
        <w:rPr/>
      </w:r>
    </w:p>
    <w:p>
      <w:pPr>
        <w:pStyle w:val="Normal"/>
        <w:rPr>
          <w:b/>
          <w:b/>
          <w:sz w:val="32"/>
          <w:szCs w:val="32"/>
          <w:u w:val="single"/>
        </w:rPr>
      </w:pPr>
      <w:r>
        <w:rPr>
          <w:b/>
          <w:sz w:val="32"/>
          <w:szCs w:val="32"/>
          <w:u w:val="single"/>
        </w:rPr>
        <w:t>Weaknesses/Limitations/Other Information</w:t>
      </w:r>
    </w:p>
    <w:p>
      <w:pPr>
        <w:pStyle w:val="Normal"/>
        <w:rPr/>
      </w:pPr>
      <w:r>
        <w:rPr/>
        <w:t>Even the Guyver has its own weaknesses and limitations.  Below are the various weaknesses of the Guyver.</w:t>
      </w:r>
    </w:p>
    <w:p>
      <w:pPr>
        <w:pStyle w:val="Normal"/>
        <w:numPr>
          <w:ilvl w:val="0"/>
          <w:numId w:val="2"/>
        </w:numPr>
        <w:rPr/>
      </w:pPr>
      <w:r>
        <w:rPr>
          <w:b/>
        </w:rPr>
        <w:t>Acid:</w:t>
      </w:r>
      <w:r>
        <w:rPr/>
        <w:t xml:space="preserve"> This is the single most dangerous thing for a Guyver to contend with.  Strong, potent acids are capable of eating right through the Guyvers armor, effectively negating the Guyver’s Damage Reduction (against damage that the acid does), and hindering its ability to heal.  Wounds inflicted by acid take 4 times longer to regenerate.  On page 215 in the d20 Modern handbook, there is a table (Table 7-12 Acid Damage).  Mild acids aren’t capable of really getting though the Guyvers armor.  Only potent and concentrated acids are capable of doing any real damage.  Essentially if an acid is not capable of doing more than 10 points of damage at its max, it’s not strong enough to eat through the Guyver’s armor.  Acids remain active only for 1 round as the characters healing abilities cancel out it continues its effects (unless they are immersed in acid).</w:t>
      </w:r>
    </w:p>
    <w:p>
      <w:pPr>
        <w:pStyle w:val="Normal"/>
        <w:numPr>
          <w:ilvl w:val="0"/>
          <w:numId w:val="2"/>
        </w:numPr>
        <w:rPr/>
      </w:pPr>
      <w:r>
        <w:drawing>
          <wp:anchor behindDoc="0" distT="0" distB="0" distL="114935" distR="114935" simplePos="0" locked="0" layoutInCell="0" allowOverlap="1" relativeHeight="14">
            <wp:simplePos x="0" y="0"/>
            <wp:positionH relativeFrom="column">
              <wp:posOffset>2971800</wp:posOffset>
            </wp:positionH>
            <wp:positionV relativeFrom="paragraph">
              <wp:posOffset>36195</wp:posOffset>
            </wp:positionV>
            <wp:extent cx="3429000" cy="258889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7" t="-49" r="-37" b="-49"/>
                    <a:stretch>
                      <a:fillRect/>
                    </a:stretch>
                  </pic:blipFill>
                  <pic:spPr bwMode="auto">
                    <a:xfrm>
                      <a:off x="0" y="0"/>
                      <a:ext cx="3429000" cy="2588895"/>
                    </a:xfrm>
                    <a:prstGeom prst="rect">
                      <a:avLst/>
                    </a:prstGeom>
                  </pic:spPr>
                </pic:pic>
              </a:graphicData>
            </a:graphic>
          </wp:anchor>
        </w:drawing>
      </w:r>
      <w:r>
        <w:rPr>
          <w:b/>
        </w:rPr>
        <w:t>Berserk Mode:</w:t>
      </w:r>
      <w:r>
        <w:rPr/>
        <w:t xml:space="preserve"> At times when the Guyver is badly damaged, or when the host would other wise be rendered unconscious the Guyver is suddenly able to continue to act.  In this berserk mode, it’s stronger, &amp; faster.  The Guyver’s Strength increases by 4 points, &amp; Speed increases by 20.  (If magic is used in the game then magic that can control a persons mind or body, including charm spells and powers can not affect the Guyver itself.  Such things will cause the Guyver to enter into the berserk mode.)  The Guyver literally is berserk.  It attacks anything and everything that is perceived as a threat to it and its host.  So anyone approaching the Guyver at all whether they got a weapon or not is attacked, only beings that are much smaller than the Guyver are not attacked, so long as they do not attempt to harm the Guyver.  Persons laying down or crawling aren’t harmed.  The Guyver remains in this mode until the host can regain conciseness.  The only sign of the Guyver entering into this mode are that their eyes turn a glowing blood red.</w:t>
      </w:r>
    </w:p>
    <w:p>
      <w:pPr>
        <w:pStyle w:val="Normal"/>
        <w:numPr>
          <w:ilvl w:val="0"/>
          <w:numId w:val="2"/>
        </w:numPr>
        <w:rPr/>
      </w:pPr>
      <w:r>
        <w:drawing>
          <wp:anchor behindDoc="0" distT="0" distB="0" distL="114935" distR="114935" simplePos="0" locked="0" layoutInCell="0" allowOverlap="1" relativeHeight="15">
            <wp:simplePos x="0" y="0"/>
            <wp:positionH relativeFrom="column">
              <wp:posOffset>4000500</wp:posOffset>
            </wp:positionH>
            <wp:positionV relativeFrom="paragraph">
              <wp:posOffset>635</wp:posOffset>
            </wp:positionV>
            <wp:extent cx="2400300" cy="18002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5" t="-60" r="-45" b="-60"/>
                    <a:stretch>
                      <a:fillRect/>
                    </a:stretch>
                  </pic:blipFill>
                  <pic:spPr bwMode="auto">
                    <a:xfrm>
                      <a:off x="0" y="0"/>
                      <a:ext cx="2400300" cy="18002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1828800</wp:posOffset>
            </wp:positionV>
            <wp:extent cx="2400300" cy="168783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27" r="-19" b="-27"/>
                    <a:stretch>
                      <a:fillRect/>
                    </a:stretch>
                  </pic:blipFill>
                  <pic:spPr bwMode="auto">
                    <a:xfrm>
                      <a:off x="0" y="0"/>
                      <a:ext cx="2400300" cy="1687830"/>
                    </a:xfrm>
                    <a:prstGeom prst="rect">
                      <a:avLst/>
                    </a:prstGeom>
                  </pic:spPr>
                </pic:pic>
              </a:graphicData>
            </a:graphic>
          </wp:anchor>
        </w:drawing>
      </w:r>
      <w:r>
        <w:rPr>
          <w:b/>
        </w:rPr>
        <w:t>Damaged Control Metal:</w:t>
      </w:r>
      <w:r>
        <w:rPr/>
        <w:t xml:space="preserve"> This is a very serious condition for anyone who has bonded with a Guyver.  The control metal can only be damaged before the symbiot can bond with someone.  After this the control metal is virtually indestructible.  While in its inactive form, the entire unit has a DR of 25, and 50 HP.  Once damaged in its inactive form the damage is visible.  It can only really be destroyed in this form.  Once the Guyver has bonded with a human host, it is all but unkillable.  The Guyver’s only real weak point is the control metal located in the forehead of the host.  The control metal at this point is much denser than how it was in its inactive state.  The Control Metal can be removed by ripping it from the hosts head, although the host can regenerate from the Control Metal after a time.  (Removing the control metal would require a critical hit, and the attacker must make a Strength check [DC is equal to the characters constitution score +10], once removed the body begins to destroy itself, although the character can make 1 last ditch attack during that round if they have already not done so.)</w:t>
      </w:r>
    </w:p>
    <w:p>
      <w:pPr>
        <w:pStyle w:val="Normal"/>
        <w:numPr>
          <w:ilvl w:val="0"/>
          <w:numId w:val="2"/>
        </w:numPr>
        <w:rPr/>
      </w:pPr>
      <w:r>
        <w:rPr/>
        <w:t>While the host is in their Guyver form, any being attempting to use “gaze” attacks, such as a vampires Domination ability, or a Medusa’s petrifying gaze, will find those powers useless against the Guyver.  The Guyver’s eyes are much different than a normal persons eyes, they appear almost insect like, although the host can see perfectly fine and not like a bug.</w:t>
      </w:r>
    </w:p>
    <w:p>
      <w:pPr>
        <w:pStyle w:val="Normal"/>
        <w:numPr>
          <w:ilvl w:val="0"/>
          <w:numId w:val="2"/>
        </w:numPr>
        <w:rPr/>
      </w:pPr>
      <w:r>
        <w:rPr/>
        <w:t>Spells like “Disintegration” and such still work on the Guyver although its control metal will always remain and can regenerate its host unless it is frozen.  When frozen solid the control metal is not capable of regenerating the host that is until it is unfrozen.  As such, a control metal could be frozen for hundreds of years then thawed out at which point it begins regenerating its host.</w:t>
      </w:r>
    </w:p>
    <w:p>
      <w:pPr>
        <w:pStyle w:val="Normal"/>
        <w:numPr>
          <w:ilvl w:val="0"/>
          <w:numId w:val="2"/>
        </w:numPr>
        <w:rPr/>
      </w:pPr>
      <w:r>
        <w:rPr/>
        <w:t>When transformed the character’s height increases by 1 foot (not do to the horn).  The characters weight doubles.  Each Guyver looks different in various ways, although all Guyvers do appear very similar in how their armor looks.</w:t>
      </w:r>
    </w:p>
    <w:p>
      <w:pPr>
        <w:pStyle w:val="Normal"/>
        <w:numPr>
          <w:ilvl w:val="0"/>
          <w:numId w:val="2"/>
        </w:numPr>
        <w:rPr/>
      </w:pPr>
      <w:r>
        <w:rPr>
          <w:b/>
        </w:rPr>
        <w:t>Challenge Rating/Level Adjustment:</w:t>
      </w:r>
      <w:r>
        <w:rPr/>
        <w:t xml:space="preserve"> Same as the base persons, +2.</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manForeverAlternate">
    <w:charset w:val="00"/>
    <w:family w:val="auto"/>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2:50:00Z</dcterms:created>
  <dc:creator>Preferred Customer</dc:creator>
  <dc:description/>
  <dc:language>en-US</dc:language>
  <cp:lastModifiedBy>Preferred Customer</cp:lastModifiedBy>
  <dcterms:modified xsi:type="dcterms:W3CDTF">2003-06-17T00:45:00Z</dcterms:modified>
  <cp:revision>40</cp:revision>
  <dc:subject/>
  <dc:title/>
</cp:coreProperties>
</file>